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5" w:before="0" w:after="0"/>
        <w:ind w:left="2835" w:hanging="371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5"/>
        <w:gridCol w:w="9263"/>
      </w:tblGrid>
      <w:tr>
        <w:trPr/>
        <w:tc>
          <w:tcPr>
            <w:tcW w:w="102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HAGIAN 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 40 Markah ]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ahan : Jawa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semu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oal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16" w:hRule="atLeast"/>
        </w:trPr>
        <w:tc>
          <w:tcPr>
            <w:tcW w:w="461" w:type="dxa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ar 1 menunjukkan warisan yang berharga tamadun Mesir Purba bagi tamadun manusia masa depan dari segi idea , ciptaan dan kreativiti</w:t>
            </w:r>
          </w:p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206375</wp:posOffset>
                  </wp:positionV>
                  <wp:extent cx="1767840" cy="1428115"/>
                  <wp:effectExtent l="0" t="0" r="0" b="0"/>
                  <wp:wrapTight wrapText="bothSides">
                    <wp:wrapPolygon edited="0">
                      <wp:start x="8212" y="6351"/>
                      <wp:lineTo x="8212" y="5058"/>
                      <wp:lineTo x="7041" y="5058"/>
                      <wp:lineTo x="7041" y="6351"/>
                      <wp:lineTo x="8212" y="6351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991" t="18642" r="47787" b="48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60015</wp:posOffset>
                  </wp:positionH>
                  <wp:positionV relativeFrom="paragraph">
                    <wp:posOffset>206375</wp:posOffset>
                  </wp:positionV>
                  <wp:extent cx="1647825" cy="1428750"/>
                  <wp:effectExtent l="0" t="0" r="0" b="0"/>
                  <wp:wrapTight wrapText="bothSides">
                    <wp:wrapPolygon edited="0">
                      <wp:start x="16077" y="14951"/>
                      <wp:lineTo x="16077" y="13658"/>
                      <wp:lineTo x="15032" y="13658"/>
                      <wp:lineTo x="15032" y="14951"/>
                      <wp:lineTo x="16077" y="14951"/>
                    </wp:wrapPolygon>
                  </wp:wrapTight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9006" t="42849" r="24027" b="22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</w:t>
            </w:r>
            <w:r>
              <w:rPr>
                <w:rFonts w:cs="Arial" w:ascii="Arial" w:hAnsi="Arial"/>
                <w:lang w:val="es-ES_tradnl"/>
              </w:rPr>
              <w:t xml:space="preserve">Piramid                                                Tulisan Heroglif 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Nyatakan dua ilmu pengetahuan yang dimanfaatkan ,untuk menghasilkan ciptaan di atas.</w:t>
            </w:r>
            <w:r>
              <w:rPr>
                <w:rFonts w:cs="Arial" w:ascii="Arial" w:hAnsi="Arial"/>
                <w:lang w:val="sv-SE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2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</w:rPr>
              <w:t xml:space="preserve">Apakah tujuan pendidikan dalam Tamadun Mesir Purba?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i/>
                <w:iCs/>
                <w:lang w:val="sv-SE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[2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didikan merupakan satu unsur penting dalam pembentukan tamadun manusia. Nyatakan proses pendidikan yang dilalui seseorang individu di negara kita?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[3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d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  pendidikan negara kita merupakan antara sistem  pendidikan terbaik di Asia. Adakah anda bersetuju? Berikan komen and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[3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61595</wp:posOffset>
                      </wp:positionV>
                      <wp:extent cx="4909820" cy="999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9820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rPr>
                                      <w:rFonts w:ascii="Arial" w:hAnsi="Arial" w:cs="Arial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s-MY"/>
                                    </w:rPr>
                                    <w:t>Kedatangan Islam telah mencorakkan kehidupan baru yang berbeza daripada zaman sebelumnya,dapat dikenalpasti dalam sistem pendidikan, kesenian, cara hidup, bahasa dan kesusasteraa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rPr>
                                      <w:i/>
                                      <w:i/>
                                      <w:lang w:val="ms-MY"/>
                                    </w:rPr>
                                  </w:pPr>
                                  <w:r>
                                    <w:rPr>
                                      <w:i/>
                                      <w:lang w:val="ms-MY"/>
                                    </w:rPr>
                                    <w:t>Sumber: Teks Sejarah tingkatan 4 hal.1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ms-MY"/>
                                    </w:rPr>
                                  </w:pPr>
                                  <w:r>
                                    <w:rPr>
                                      <w:i/>
                                      <w:lang w:val="ms-MY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6.6pt;height:78.7pt;mso-wrap-distance-left:9.05pt;mso-wrap-distance-right:9.05pt;mso-wrap-distance-top:0pt;mso-wrap-distance-bottom:0pt;margin-top:4.85pt;mso-position-vertical-relative:text;margin-left:18.7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s-MY"/>
                              </w:rPr>
                              <w:t>Kedatangan Islam telah mencorakkan kehidupan baru yang berbeza daripada zaman sebelumnya,dapat dikenalpasti dalam sistem pendidikan, kesenian, cara hidup, bahasa dan kesusastera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i/>
                                <w:i/>
                                <w:lang w:val="ms-MY"/>
                              </w:rPr>
                            </w:pPr>
                            <w:r>
                              <w:rPr>
                                <w:i/>
                                <w:lang w:val="ms-MY"/>
                              </w:rPr>
                              <w:t>Sumber: Teks Sejarah tingkatan 4 hal.18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ms-MY"/>
                              </w:rPr>
                            </w:pPr>
                            <w:r>
                              <w:rPr>
                                <w:i/>
                                <w:lang w:val="ms-M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Nyatakan </w:t>
            </w:r>
            <w:r>
              <w:rPr>
                <w:rFonts w:cs="Arial" w:ascii="Arial" w:hAnsi="Arial"/>
                <w:b/>
              </w:rPr>
              <w:t>dua</w:t>
            </w:r>
            <w:r>
              <w:rPr>
                <w:rFonts w:cs="Arial" w:ascii="Arial" w:hAnsi="Arial"/>
              </w:rPr>
              <w:t xml:space="preserve"> faktor Islam  mudah diterima di Asia Tenggar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[2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 Jelaskan perubahan gaya hidup masyarakat selepas menerima Islam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auto" w:line="36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[2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i) Apakah nilai baik yang boleh dijadikan panduan oleh masyarakat kesan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aripada pengaruh Islam 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auto" w:line="36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[2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auto" w:line="360" w:before="0" w:after="0"/>
              <w:rPr>
                <w:rFonts w:ascii="Arial" w:hAnsi="Arial"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Pada pandangan anda, mengapakah generasi muda hari ini semakin meninggalkan amalan hidup bermasyarakat?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lang w:val="ms-MY"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[4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a awal abad ke-20 muncul persatuan-persatuan yang membincangkan pelbagai persoalan bangsa Melay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raikan dua persatuan Melayu yang terkenal pada masa itu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auto" w:line="36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[2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tujuan penubuhan persatuan-persatuan Melayu pada awal abad ke-20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[4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a pendapat anda, apakah peranan yang boleh dimainkan oleh persatuan-persatuan yang ada sekarang untuk membantu menjadikan Malaysia sebuah negara yang maju dan disegan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……………………………………………………………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[4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 xml:space="preserve">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Gambar  berikut menunjukkan lambang negara Malaysia.</w:t>
            </w:r>
          </w:p>
          <w:p>
            <w:pPr>
              <w:pStyle w:val="Normal"/>
              <w:rPr>
                <w:rFonts w:ascii="Arial" w:hAnsi="Arial" w:cs="Arial"/>
                <w:lang w:val="ms-MY" w:eastAsia="en-US"/>
              </w:rPr>
            </w:pPr>
            <w:r>
              <w:rPr>
                <w:rFonts w:eastAsia="Arial" w:cs="Arial" w:ascii="Arial" w:hAnsi="Arial"/>
                <w:lang w:val="ms-MY" w:eastAsia="en-US"/>
              </w:rPr>
              <w:t xml:space="preserve">               </w:t>
            </w:r>
            <w:r>
              <w:rPr>
                <w:rFonts w:cs="Arial" w:ascii="Arial" w:hAnsi="Arial"/>
                <w:lang w:val="ms-MY" w:eastAsia="en-US"/>
              </w:rPr>
              <w:drawing>
                <wp:inline distT="0" distB="0" distL="0" distR="0">
                  <wp:extent cx="2084705" cy="132461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ms-MY" w:eastAsia="en-US"/>
              </w:rPr>
              <w:t xml:space="preserve">            </w:t>
            </w:r>
            <w:r>
              <w:rPr>
                <w:rFonts w:cs="Arial" w:ascii="Arial" w:hAnsi="Arial"/>
                <w:lang w:val="ms-MY" w:eastAsia="en-US"/>
              </w:rPr>
              <w:drawing>
                <wp:inline distT="0" distB="0" distL="0" distR="0">
                  <wp:extent cx="1741805" cy="13716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ms-MY" w:eastAsia="en-US"/>
              </w:rPr>
              <w:t xml:space="preserve">                             </w:t>
            </w:r>
            <w:r>
              <w:rPr>
                <w:rFonts w:cs="Arial" w:ascii="Arial" w:hAnsi="Arial"/>
                <w:lang w:val="ms-MY" w:eastAsia="en-US"/>
              </w:rPr>
              <w:t>Jalur Gemilang                                          Jata Negara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ListParagraph"/>
              <w:ind w:left="0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yatakan maksud yang terdapat pada lambang-lambang di atas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an Sabit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 1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>]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a biru pada Jalur Gemilang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 1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>]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a ekor harimau pada Jata Negara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 1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lang w:val="ms-MY"/>
              </w:rPr>
              <w:t>Bagaimanakah anda mengaplikasikan cogan kata ‘Bersekutu Bertambah Mutu’ demi kepentingan negar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 2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erdasarkan pengetahuan anda, apakah kepentingan lambang negara kepada rakyat Malaysi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302" w:hanging="0"/>
              <w:rPr/>
            </w:pPr>
            <w:r>
              <w:rPr>
                <w:rFonts w:cs="Arial" w:ascii="Arial" w:hAnsi="Arial"/>
                <w:color w:val="000000"/>
              </w:rPr>
              <w:t>[ 3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markah</w:t>
            </w:r>
            <w:r>
              <w:rPr>
                <w:rFonts w:cs="Arial" w:ascii="Arial" w:hAnsi="Arial"/>
                <w:color w:val="000000"/>
              </w:rPr>
              <w:t>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d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erdapat segelintir rakyat Malaysia, tidak menghormati Jalur Gemilang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Berikan cadangan untuk menerapkan kesedaran kepada mereka yang terlibat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.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>[2 marka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2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HAGIAN 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 60 Markah ]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han : Jawab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tiga (3)</w:t>
            </w:r>
            <w:r>
              <w:rPr>
                <w:rFonts w:cs="Arial" w:ascii="Arial" w:hAnsi="Arial"/>
                <w:color w:val="000000"/>
              </w:rPr>
              <w:t xml:space="preserve"> soalan saha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Dalam tamadun Yunani telah wujud beberapa bentuk pemerintahan. Bentuk pemerintahan tersebut mengalami pelbagai perubahan daripada monarki, oligarki, arisokrasi, diktator dan akhirnya kepada demokras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laskan maksud demokras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4 markah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Bagaimanakah sistem demokrasi dilaksanakan dalam Negara kota Athens, Tunani?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8 markah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Gambar berikut adalah lambang pengamalan demokrasi di Malays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5765" cy="838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943" t="6630" r="-19" b="54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Apakah kebaikan Malaysia mengamalkan sistem pemerintahan demokrasi?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ikan hujah and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8 markah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spacing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</w:rPr>
              <w:t>Peristiwa Hijrah merupakan peristiwa penting dalam perjuangan Nabi Muhaamd SAW dan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kembangan Islam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askan konsep Hijrah.</w:t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[4  </w:t>
            </w:r>
            <w:r>
              <w:rPr>
                <w:rFonts w:cs="Arial" w:ascii="Arial" w:hAnsi="Arial"/>
                <w:i/>
                <w:lang w:val="es-ES"/>
              </w:rPr>
              <w:t>markah</w:t>
            </w:r>
            <w:r>
              <w:rPr>
                <w:rFonts w:cs="Arial" w:ascii="Arial" w:hAnsi="Arial"/>
                <w:lang w:val="es-ES"/>
              </w:rPr>
              <w:t>]</w:t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aikan faktor yang membawa kepada peristiwa Hijrah.</w:t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[8 </w:t>
            </w:r>
            <w:r>
              <w:rPr>
                <w:rFonts w:cs="Arial" w:ascii="Arial" w:hAnsi="Arial"/>
                <w:i/>
                <w:lang w:val="es-ES"/>
              </w:rPr>
              <w:t>markah</w:t>
            </w:r>
            <w:r>
              <w:rPr>
                <w:rFonts w:cs="Arial" w:ascii="Arial" w:hAnsi="Arial"/>
                <w:lang w:val="es-ES"/>
              </w:rPr>
              <w:t>]</w:t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pa peristiwa Hijrah, perkembangan dan penyebaran Islam tidak akan meluas seperti</w:t>
            </w:r>
          </w:p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arang. Bersetujukah anda dengan penyataan tersebut?</w:t>
            </w:r>
          </w:p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kan hujah anda.</w:t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[8 </w:t>
            </w:r>
            <w:r>
              <w:rPr>
                <w:rFonts w:cs="Arial" w:ascii="Arial" w:hAnsi="Arial"/>
                <w:i/>
                <w:lang w:val="es-ES"/>
              </w:rPr>
              <w:t>markah</w:t>
            </w:r>
            <w:r>
              <w:rPr>
                <w:rFonts w:cs="Arial" w:ascii="Arial" w:hAnsi="Arial"/>
                <w:lang w:val="es-ES"/>
              </w:rPr>
              <w:t>]</w:t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left="540" w:hanging="36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ind w:right="44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a 4 menunjukkan pembentukan empayar Kerajaan Turki Uthmaniah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a abad ke-13 masihi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53560" cy="20294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35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dasarkan Peta 4, kawasan yang berlorek merupakan kemunculan kerajaan awal Turki Uthmaniyah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gaimanakah kerajaan tersebut dibentuk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4 markah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ta seterusnya menunjukkan wilayah-wilayah empayar kerajaan Turki Uthmaniyah yang menerima pengaruh Islam.</w:t>
            </w:r>
          </w:p>
          <w:p>
            <w:pPr>
              <w:pStyle w:val="Normal"/>
              <w:tabs>
                <w:tab w:val="clear" w:pos="720"/>
                <w:tab w:val="left" w:pos="1140" w:leader="none"/>
                <w:tab w:val="center" w:pos="4523" w:leader="none"/>
              </w:tabs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985" cy="21336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Terangkan faktor kejayaan Turki Uthmaniyah menyebarkan Islam hingga ke benua Eropah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8 markah)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gapakah umat Islam harus berterima kasih kepada kepimpinan Turki Uthmaniyah yang berjaya mengekalkan 600 tahun tempoh pemerintahan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ikan ulasan anda berdasarkan pengetahuan sejarah anda?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8 markah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pas kejatuhan tamadun Rom, Eropah telah mengalami zaman mundur yang dikenali sebagai Zaman Gelap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laskan maksud Zaman Gela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4 markah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rangkan mengapakah berlakunya zaman tersebut di Eropah?</w:t>
            </w:r>
          </w:p>
          <w:p>
            <w:pPr>
              <w:pStyle w:val="Normal"/>
              <w:spacing w:before="0" w:after="0"/>
              <w:ind w:right="11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(8 markah)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. Apakah perkembangan yang berlaku pada Zaman kemuncak Pertengahan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4 markah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i. Terdapat persamaan feudalism di Eropah dengan masyarakat Melayu tradisional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Buktikan pernyataan tersebu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(4 markah)</w:t>
            </w:r>
          </w:p>
          <w:p>
            <w:pPr>
              <w:pStyle w:val="Normal"/>
              <w:spacing w:before="0" w:after="0"/>
              <w:ind w:right="44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val="ms-MY"/>
              </w:rPr>
              <w:t xml:space="preserve"> </w:t>
            </w:r>
            <w:r>
              <w:rPr>
                <w:rFonts w:cs="Arial" w:ascii="Arial" w:hAnsi="Arial"/>
                <w:lang w:val="ms-MY"/>
              </w:rPr>
              <w:t>Thailand  merupakan  satu-satunya negara di Asia Tenggara yang  berjaya mempertahankan kedaulatannya  tetapi tetap berlaku gerakan nasionalism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s-MY"/>
              </w:rPr>
              <w:t>Apakah keistimewaan gerakan nasionalisme Thailand berbanding dengan negara Asia Tenggara yang lain</w:t>
            </w: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.</w:t>
            </w:r>
            <w:r>
              <w:rPr>
                <w:rFonts w:cs="Arial" w:ascii="Arial" w:hAnsi="Arial"/>
              </w:rPr>
              <w:tab/>
              <w:tab/>
              <w:tab/>
              <w:t xml:space="preserve">                                       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[4  </w:t>
            </w:r>
            <w:r>
              <w:rPr>
                <w:rFonts w:cs="Arial" w:ascii="Arial" w:hAnsi="Arial"/>
                <w:i/>
                <w:iCs/>
              </w:rPr>
              <w:t>markah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ejauh manakah tindakan yang diambil oleh pemerintah Thailand berjaya mengekalkan kemerdekannya 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ab/>
              <w:t xml:space="preserve">                                                                                                                      [8 </w:t>
            </w:r>
            <w:r>
              <w:rPr>
                <w:rFonts w:cs="Arial" w:ascii="Arial" w:hAnsi="Arial"/>
                <w:i/>
              </w:rPr>
              <w:t>markah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da pandangan anda, bagaimanakah untuk memupuk semangat nasionalisme dalam kalangan generasi muda kita pada hari ini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i/>
                <w:iCs/>
              </w:rPr>
              <w:t>8 markah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Suruhanjaya Reid    →    Perlembagaan Persekutuan Tanah Melayu   →    Perjanjian Persekutuan Tanah Melayu 1957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lang w:val="ms-MY"/>
              </w:rPr>
              <w:t>Jelaskan peranan  Suruhanjaya Reid dalam merangka Perlembagaan  Persekutuan Tanah Melayu yang merdeka.</w:t>
              <w:tab/>
              <w:tab/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val="ms-MY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ms-MY"/>
              </w:rPr>
              <w:t xml:space="preserve">[4 </w:t>
            </w:r>
            <w:r>
              <w:rPr>
                <w:rFonts w:cs="Arial" w:ascii="Arial" w:hAnsi="Arial"/>
                <w:i/>
                <w:lang w:val="ms-MY"/>
              </w:rPr>
              <w:t>markah</w:t>
            </w:r>
            <w:r>
              <w:rPr>
                <w:rFonts w:cs="Arial" w:ascii="Arial" w:hAnsi="Arial"/>
                <w:lang w:val="ms-MY"/>
              </w:rPr>
              <w:t>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Nyatakan kandungan Perjanjian Persekutuan Tanah Melayu 1957 ?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val="ms-MY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ms-MY"/>
              </w:rPr>
              <w:t xml:space="preserve">[8 </w:t>
            </w:r>
            <w:r>
              <w:rPr>
                <w:rFonts w:cs="Arial" w:ascii="Arial" w:hAnsi="Arial"/>
                <w:i/>
                <w:lang w:val="ms-MY"/>
              </w:rPr>
              <w:t>markah</w:t>
            </w:r>
            <w:r>
              <w:rPr>
                <w:rFonts w:cs="Arial" w:ascii="Arial" w:hAnsi="Arial"/>
                <w:lang w:val="ms-MY"/>
              </w:rPr>
              <w:t>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 xml:space="preserve">Pada pendapat anda, mengapakah kita mesti menghargai  kemerdekaan yang telah kita capai selama ini ?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val="ms-MY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ms-MY"/>
              </w:rPr>
              <w:t xml:space="preserve">[8 </w:t>
            </w:r>
            <w:r>
              <w:rPr>
                <w:rFonts w:cs="Arial" w:ascii="Arial" w:hAnsi="Arial"/>
                <w:i/>
                <w:lang w:val="ms-MY"/>
              </w:rPr>
              <w:t>markah</w:t>
            </w:r>
            <w:r>
              <w:rPr>
                <w:rFonts w:cs="Arial" w:ascii="Arial" w:hAnsi="Arial"/>
                <w:lang w:val="ms-MY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97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  <w:t>Rajah berikut menunjukkan cabaran globalisasi yang harus dihadapi oleh generasi masa hadapan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val="en-US" w:eastAsia="en-MY"/>
              </w:rPr>
            </w:pPr>
            <w:r>
              <w:rPr>
                <w:rFonts w:cs="Arial" w:ascii="Arial" w:hAnsi="Arial"/>
                <w:lang w:val="en-US" w:eastAsia="en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45720</wp:posOffset>
                      </wp:positionV>
                      <wp:extent cx="1333500" cy="3619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I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28.5pt;mso-wrap-distance-left:9.05pt;mso-wrap-distance-right:9.05pt;mso-wrap-distance-top:0pt;mso-wrap-distance-bottom:0pt;margin-top:3.6pt;mso-position-vertical-relative:text;margin-left:160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I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val="en-US" w:eastAsia="en-MY"/>
              </w:rPr>
            </w:pPr>
            <w:r>
              <w:rPr>
                <w:rFonts w:cs="Arial" w:ascii="Arial" w:hAnsi="Arial"/>
                <w:lang w:val="en-US"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49530</wp:posOffset>
                      </wp:positionV>
                      <wp:extent cx="635" cy="10668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8.2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15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49530</wp:posOffset>
                      </wp:positionV>
                      <wp:extent cx="2190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2pt;margin-top: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val="en-US" w:eastAsia="en-MY"/>
              </w:rPr>
            </w:pPr>
            <w:r>
              <w:rPr>
                <w:rFonts w:cs="Arial" w:ascii="Arial" w:hAnsi="Arial"/>
                <w:lang w:val="en-US" w:eastAsia="en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810</wp:posOffset>
                      </wp:positionV>
                      <wp:extent cx="1333500" cy="3619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Global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28.5pt;mso-wrap-distance-left:9.05pt;mso-wrap-distance-right:9.05pt;mso-wrap-distance-top:0pt;mso-wrap-distance-bottom:0pt;margin-top:0.3pt;mso-position-vertical-relative:text;margin-left:1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Global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3810</wp:posOffset>
                      </wp:positionV>
                      <wp:extent cx="1333500" cy="3619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K-ekonom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28.5pt;mso-wrap-distance-left:9.05pt;mso-wrap-distance-right:9.05pt;mso-wrap-distance-top:0pt;mso-wrap-distance-bottom:0pt;margin-top:0.3pt;mso-position-vertical-relative:text;margin-left:160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K-ekono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val="en-US" w:eastAsia="en-MY"/>
              </w:rPr>
            </w:pPr>
            <w:r>
              <w:rPr>
                <w:rFonts w:cs="Arial" w:ascii="Arial" w:hAnsi="Arial"/>
                <w:lang w:val="en-US" w:eastAsia="en-MY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83820</wp:posOffset>
                      </wp:positionV>
                      <wp:extent cx="5619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2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val="en-US" w:eastAsia="en-MY"/>
              </w:rPr>
            </w:pPr>
            <w:r>
              <w:rPr>
                <w:rFonts w:cs="Arial" w:ascii="Arial" w:hAnsi="Arial"/>
                <w:lang w:val="en-US" w:eastAsia="en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110490</wp:posOffset>
                      </wp:positionV>
                      <wp:extent cx="1333500" cy="3619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K-masyarak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28.5pt;mso-wrap-distance-left:9.05pt;mso-wrap-distance-right:9.05pt;mso-wrap-distance-top:0pt;mso-wrap-distance-bottom:0pt;margin-top:8.7pt;mso-position-vertical-relative:text;margin-left:160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K-masyarak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val="en-US" w:eastAsia="en-MY"/>
              </w:rPr>
            </w:pPr>
            <w:r>
              <w:rPr>
                <w:rFonts w:cs="Arial" w:ascii="Arial" w:hAnsi="Arial"/>
                <w:lang w:val="en-US" w:eastAsia="en-MY"/>
              </w:rPr>
              <mc:AlternateContent>
                <mc:Choice Requires="wps">
                  <w:drawing>
                    <wp:anchor behindDoc="0" distT="0" distB="0" distL="5715" distR="5715" simplePos="0" locked="0" layoutInCell="1" allowOverlap="1" relativeHeight="16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80010</wp:posOffset>
                      </wp:positionV>
                      <wp:extent cx="2190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2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lang w:eastAsia="en-MY"/>
              </w:rPr>
            </w:pPr>
            <w:r>
              <w:rPr>
                <w:rFonts w:cs="Arial" w:ascii="Arial" w:hAnsi="Arial"/>
                <w:lang w:eastAsia="en-M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rPr/>
            </w:pPr>
            <w:r>
              <w:rPr>
                <w:rFonts w:eastAsia="Arial" w:cs="Arial" w:ascii="Arial" w:hAnsi="Arial"/>
                <w:lang w:eastAsia="en-MY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pakah usaha Malaysia bagi menghadapi cabaran berikut: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)  Teknologi maklumat dan komunikasi (ICT)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) K-ekonomi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) K-masyaraka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eastAsia="en-MY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en-MY"/>
              </w:rPr>
              <w:t>[ 6 markah 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b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gapakah rakyat Malaysia perlu mencapai status K-masyarakat dan k-ekonomi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ms-MY"/>
              </w:rPr>
            </w:pPr>
            <w:r>
              <w:rPr>
                <w:rFonts w:eastAsia="Arial" w:cs="Arial" w:ascii="Arial" w:hAnsi="Arial"/>
                <w:lang w:eastAsia="en-MY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en-MY"/>
              </w:rPr>
              <w:t>[ 6 markah ]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(c)</w:t>
            </w:r>
          </w:p>
        </w:tc>
        <w:tc>
          <w:tcPr>
            <w:tcW w:w="92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5" w:leader="none"/>
                <w:tab w:val="right" w:pos="8827" w:leader="none"/>
              </w:tabs>
              <w:spacing w:before="0" w:after="0"/>
              <w:ind w:right="220" w:hanging="0"/>
              <w:jc w:val="both"/>
              <w:rPr/>
            </w:pPr>
            <w:r>
              <w:rPr>
                <w:rFonts w:cs="Arial" w:ascii="Arial" w:hAnsi="Arial"/>
                <w:lang w:val="ms-MY"/>
              </w:rPr>
              <w:t>Sejauhmanakah globalisasi mempengaruhi kehidupan hari ini.</w:t>
              <w:tab/>
              <w:tab/>
              <w:tab/>
              <w:t xml:space="preserve"> </w:t>
            </w:r>
            <w:r>
              <w:rPr>
                <w:rFonts w:cs="Arial" w:ascii="Arial" w:hAnsi="Arial"/>
                <w:lang w:eastAsia="en-MY"/>
              </w:rPr>
              <w:t xml:space="preserve">[ 6 markah ]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MY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ab/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lang w:eastAsia="en-MY"/>
              </w:rPr>
              <w:t xml:space="preserve">[ 8 markah ]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92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  <w:tc>
          <w:tcPr>
            <w:tcW w:w="92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11"/>
      </w:tblGrid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diakan Oleh,</w:t>
              <w:tab/>
              <w:tab/>
              <w:tab/>
              <w:t>Disemak oleh,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  <w:tab/>
              <w:tab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N. NOR SALMAH MAT SALLEH)</w:t>
              <w:tab/>
              <w:tab/>
              <w:tab/>
              <w:t>(PN. GAN BEE LIAN)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Ketua Panitia Sejarah</w:t>
              <w:tab/>
              <w:tab/>
              <w:tab/>
              <w:t>(Ketua Panitia Sejarah)</w:t>
            </w:r>
          </w:p>
        </w:tc>
        <w:tc>
          <w:tcPr>
            <w:tcW w:w="3511" w:type="dxa"/>
            <w:tcBorders/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mak Oleh,</w:t>
              <w:tab/>
              <w:tab/>
              <w:tab/>
              <w:t>Disemak oleh,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  <w:tab/>
              <w:tab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N. GAN BEE LIAN)</w:t>
              <w:tab/>
              <w:tab/>
              <w:tab/>
              <w:t>(PN. GAN BEE LIAN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ru Mata Pelajaran</w:t>
            </w:r>
          </w:p>
        </w:tc>
      </w:tr>
      <w:tr>
        <w:trPr/>
        <w:tc>
          <w:tcPr>
            <w:tcW w:w="75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hkan oleh,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UTSZ. CHE WAN ROSLI BIN CHE WAN KHALID)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tua Bidang Kemanusiaan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9"/>
      <w:type w:val="nextPage"/>
      <w:pgSz w:w="11906" w:h="16838"/>
      <w:pgMar w:left="1440" w:right="1440" w:gutter="0" w:header="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MY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Calibri"/>
      <w:sz w:val="22"/>
      <w:szCs w:val="22"/>
      <w:lang w:bidi="ar-SA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3:44:00Z</dcterms:created>
  <dc:creator>user</dc:creator>
  <dc:description/>
  <dc:language>en-US</dc:language>
  <cp:lastModifiedBy>user</cp:lastModifiedBy>
  <cp:lastPrinted>2019-07-18T11:30:00Z</cp:lastPrinted>
  <dcterms:modified xsi:type="dcterms:W3CDTF">2019-07-18T03:44:00Z</dcterms:modified>
  <cp:revision>2</cp:revision>
  <dc:subject/>
  <dc:title/>
</cp:coreProperties>
</file>